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47126444"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89080904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76096398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